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yewitness Testimony – 60 Minutes “Picking Cotton”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How was Ronald Cotton convicted?  Give 2 examples of failures within the way eyewitness testimony was used that led to his arrest, trial and conviction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32"/>
          <w:szCs w:val="32"/>
        </w:rPr>
        <w:t>List and explain 2 problems with eyewitness testimony (according to the 60 Minutes story)?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yewitness Testimony – 60 Minutes “Picking Cotton”</w:t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ow was Ronald Cotton convicted?  Give 2 examples of failures within the way eyewitness testimony was used that led to his arrest, trial and conviction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ist and explain 2 problems with eyewitness testimony (according to the 60 Minutes story)?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What is it about human memory that causes such problems with recalling past event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escribe 2 ways to change eyewitness testimony.  How can it be made more reliable?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it about human memory that causes such problems with recalling past event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2 ways to change eyewitness testimony.  How can it be made more reliable?</w:t>
      </w:r>
    </w:p>
    <w:p>
      <w:pPr>
        <w:pStyle w:val="ListParagraph"/>
        <w:spacing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0:10:00Z</dcterms:created>
  <dc:creator>Curtis Ranweiler</dc:creator>
  <dc:description/>
  <dc:language>en-US</dc:language>
  <cp:lastModifiedBy>Curtis Ranweiler</cp:lastModifiedBy>
  <cp:lastPrinted>2016-02-08T13:11:00Z</cp:lastPrinted>
  <dcterms:modified xsi:type="dcterms:W3CDTF">2016-02-08T20:11:00Z</dcterms:modified>
  <cp:revision>3</cp:revision>
  <dc:subject/>
  <dc:title/>
</cp:coreProperties>
</file>